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5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240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17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293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59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88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44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328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795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88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25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91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245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2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058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