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63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86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74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613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064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1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155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9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85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008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9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6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726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