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37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710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774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810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082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297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330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345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390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043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942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829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970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692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106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672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942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