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0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39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83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738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33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24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055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407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30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5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01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07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08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18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79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