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670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53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4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36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269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65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982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414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68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58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319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70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