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392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74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60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92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2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94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31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574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15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81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31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37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72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9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04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42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976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