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886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121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035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034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008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712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847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03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010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382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437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24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310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702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62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