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9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7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8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5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1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8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04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0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91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1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77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223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