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81068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6106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896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38693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2967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3942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0781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0971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8092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65594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754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717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7184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6534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0261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6011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5727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