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284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429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344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786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823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445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800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618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907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495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76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001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590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91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176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