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07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145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026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462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873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25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687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618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161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772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56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54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182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