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466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586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7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651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220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98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421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01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47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521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033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31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08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818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853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293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427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