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49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8688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6697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0877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132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2634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0297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2593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2180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0589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892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8307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9357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9937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7333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