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351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744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115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438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703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954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645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873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294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731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195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067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62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628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715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405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4774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