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87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46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4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58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00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23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827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63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47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26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78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0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30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