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118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245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027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509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443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219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441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603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980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080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2436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578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10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