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965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027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90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361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441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527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585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855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380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173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028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93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253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610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8935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019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0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