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8064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4860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244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068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874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545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27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790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945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383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082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431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76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177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992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