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346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1529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5924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4232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3333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8091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3863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1537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0923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636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220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161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5580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