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519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440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43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381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07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948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143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06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473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30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5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46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754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948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6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5673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373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