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675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16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74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058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183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169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7301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72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1300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921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34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309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983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79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72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