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8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67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710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091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93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11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949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886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82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970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364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934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6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