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8232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091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0388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9714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284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10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0051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006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3494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2776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548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625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1488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6712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6820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9288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4115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