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361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11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717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295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450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94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020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218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510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00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94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864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5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372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765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