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01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243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079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300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993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9337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358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311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217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6523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831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130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811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