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330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98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9586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170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07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690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7159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949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4766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6217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313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522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7599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7361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989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820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050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