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27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11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995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8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031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825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245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532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64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03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0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33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472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561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010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