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24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4716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695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100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449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8340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0179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1003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0336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1763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37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212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8876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