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42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98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77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38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31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1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35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803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381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0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18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40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08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91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003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194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