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7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72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649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30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04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975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227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6771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111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090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02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70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50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397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45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