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384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954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09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519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039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363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427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140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060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351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390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63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576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