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8142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9488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9139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1089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3652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9954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8943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0740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4763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3111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144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889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7873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3012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33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6040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6275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