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9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65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475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18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112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46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49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941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94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988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657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11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334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6051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37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