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115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459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770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533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77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216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785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595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323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103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784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612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104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