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005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619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600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004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525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80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667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378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31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699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714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166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594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123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504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864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919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