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306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228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450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025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2442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786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233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118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8480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106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294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150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926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037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52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