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919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595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552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625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423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306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824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606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353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404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719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456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89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