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203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789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162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188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9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693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979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874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055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516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083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974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555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57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182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341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