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73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509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14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22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9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877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924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2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1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38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8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09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60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12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