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371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255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733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044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518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154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025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83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918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537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782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541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821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