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51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36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32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088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59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49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2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54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42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23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7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7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102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53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93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0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28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