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785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798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914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80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135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735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49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724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995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963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971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688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153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7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561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