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5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24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485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56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52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4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841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1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77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21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1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9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32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