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497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378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479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812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946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568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80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372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44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19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98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63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49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673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835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910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33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