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394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99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898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429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63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09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353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814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50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86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81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0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672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0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22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