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79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2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53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1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00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60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16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1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35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08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59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8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3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