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74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80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22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04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12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24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25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32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90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81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13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351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84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02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9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74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87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