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56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14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9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4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13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25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590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78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85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22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6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77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253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61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961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