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32118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91421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99372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49430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12813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94951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84723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98858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73091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53065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37908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10765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11541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