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80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528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135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69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234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2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27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26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69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46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33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8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32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50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83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427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3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